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等职业教育专科新旧专业对照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1"/>
        <w:gridCol w:w="994"/>
        <w:gridCol w:w="2856"/>
        <w:gridCol w:w="982"/>
        <w:gridCol w:w="2823"/>
        <w:gridCol w:w="1081"/>
      </w:tblGrid>
      <w:tr>
        <w:trPr>
          <w:tblHeader w:val="true"/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专业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</w:t>
            </w:r>
            <w:r>
              <w:rPr>
                <w:rStyle w:val="Font21"/>
                <w:rFonts w:eastAsia="黑体" w:cs="黑体" w:ascii="黑体" w:hAnsi="黑体"/>
                <w:b/>
                <w:bCs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Font51"/>
                <w:rFonts w:ascii="黑体" w:hAnsi="黑体" w:cs="黑体" w:eastAsia="黑体"/>
                <w:b/>
                <w:bCs/>
                <w:sz w:val="24"/>
                <w:szCs w:val="24"/>
                <w:lang w:val="en-US" w:eastAsia="zh-CN" w:bidi="ar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林牧渔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农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子生产与经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子生产与经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生产与经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生产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农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农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艺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保护与检疫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保护与检疫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叶生产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树栽培与茶叶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草药栽培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草药栽培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栽培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栽培与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饲草生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用菌生产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用菌生产与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农业与装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农业与装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装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装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加工与质量检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加工与质量检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食品生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食品生产与检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流通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流通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花加工与经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花加工与经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农业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农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9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经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经济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业经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渔业经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</w:rPr>
              <w:t>农村新型经济组织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经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资营销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林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花卉生产与花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林培育与利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林培育与利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和草原资源保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资源保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草生态保护与修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动植物资源保护与利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植物资源保护与利用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动物资源保护与利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保护地建设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保护区建设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生态旅游与康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生态旅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信息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调查与信息处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信息技术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业智能装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工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业产品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材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畜牧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检验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兽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兽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兽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临床诊疗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防疫与检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防疫与检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禽智能化养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动物养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动物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动物养殖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养蜂与蜂产品加工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养护与驯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养护与驯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营养与饲料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饲料与动物营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蚕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蚕桑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渔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养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养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渔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渔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族科学与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族科学与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动物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动物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源环境与安全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资源勘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资源调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资源调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调查与矿产普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调查与矿产普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地质调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产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产地质与勘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田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田地质与勘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矿分析与鉴定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矿分析与鉴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宝玉石鉴定与加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宝玉石鉴定与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地质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地质勘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工程地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工程地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地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地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探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探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勘探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勘探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灾害调查与防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灾害调查与防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地质工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地质工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测绘地理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测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测量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工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与地质工程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地理信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地理信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测量与遥感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测量与遥感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籍测绘与土地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籍测绘与土地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权籍信息化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空间规划与测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测绘与规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测绘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测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测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与位置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与位置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间数字建模与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图制图与数字传播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国情监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石油与天然气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地质勘探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地质勘探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井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井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智能开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开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田化学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田化学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煤炭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矿智能开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矿开采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机械化采煤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建设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建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风技术与安全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通风与安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机电与智能装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机电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运输与提升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清洁利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煤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深加工与利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化分析与检验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层气采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层气采输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属与非金属矿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6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智能开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与非金属矿开采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业装备维护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物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物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气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科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科学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探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探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气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气象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电防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雷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环境保护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监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监测与控制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环境检测与控制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保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环境保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环境大数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信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管理与评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规划与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评价与咨询服务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环境修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污染修复与生态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低碳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洁生产与减排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综合利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综合利用与管理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净化与安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净化与安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与辐射检测防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与辐射检测防护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环保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9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安全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安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安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安全评价与监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安全评价与监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智能监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生产监测监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救援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救援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救援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草原防火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防火指挥与通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健康安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健康与环保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卫生技术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能源动力与材料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力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电厂及电力系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电厂及电力系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机电设备与自动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机电设备与自动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与电力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与电力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布式发电与智能微电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布式发电与微电网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继电保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继电保护与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配电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压输配电线路施工运行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用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用电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电气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电气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电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电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客户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客户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网监控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变换技术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热能与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能动力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热能动力装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热能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热能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热开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阳能光热技术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阳能光热技术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电运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电厂集控运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工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热工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电站动力设备运行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电站动力设备运行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化学与环保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化学与环保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能源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发电技术与应用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工程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力发电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力发电工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电系统运行与维护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质能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质能应用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能源与环境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氢能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氢能技术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节能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节能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电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电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材料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黑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智能冶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色冶金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轧钢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轧钢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冶金设备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冶金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质量检测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矿资源综合利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有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金属智能冶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冶金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冶金设备应用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智能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压力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精密成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精密成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能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能材料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稀土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非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工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加工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复合材料成型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金属矿物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金属矿物材料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材料制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材料制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硅材料制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硅材料制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炭材料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炭素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橡胶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橡胶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工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生产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型建筑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型建筑材料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材料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检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配式建筑构件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设备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土木建筑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建筑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建筑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室内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室内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动画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动画与模型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乡规划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城市管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信息化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镇建设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镇建设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土建施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配式建筑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钢结构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钢结构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建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下与隧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下与隧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检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备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备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热通风与空调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热通风与空调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智能化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智能化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备安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备安装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消防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设工程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项目信息化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经济信息化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经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监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监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市政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给排水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给排水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燃气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燃气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管网智能检测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环境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卫生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房地产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经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智能检测与估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检测与估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利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文水资源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水资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水资源工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政水资源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政水资源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测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工程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工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工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水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建筑工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建筑工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排灌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排灌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河与航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航道与治河工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水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水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设备安装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动力设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运行与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运行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机电设备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机电设备运行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电气设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土保持与水环境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环境智能监测与治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环境监测与治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态修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备制造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械设计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与制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化设计与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制造及自动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制造与自动化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密机械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7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及控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与控制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与热处理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铸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铸造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锻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锻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焊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焊接技术与自动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材料表面处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材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具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具设计与制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光电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制造与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线电缆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线电缆制造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燃机制造与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燃机制造与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装备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装备制造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产品质量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产品检测检验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化测试与质检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化测试与质检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制造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生产设备应用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设备应用与维护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安装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维修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机与电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机与电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装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与空调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与空调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自动化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一体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一体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机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机器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机器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机器人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过程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过程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自动化仪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自动化仪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压与气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压与气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量测试与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轨道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车辆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车辆制造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动车组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车辆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通信信号设备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通信信号设备制造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工程机械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施工和养路机械制造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船舶与海洋工程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动力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机械工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动力工程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气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气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智能焊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舾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舾装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涂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涂装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通信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通信与导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艇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艇设计与制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轮内装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工程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数字化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制造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数字化装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制造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装配调试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装试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载设备装配调试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载设备制造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载设备维修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电子电气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装备表面处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维修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维修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材料精密成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材料精密成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弹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弹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汽车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制造与试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制造与装配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检测与维修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试验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电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电子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网联汽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造型与改装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4</w:t>
              <w:br/>
              <w:t>5607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造型技术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改装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物与化工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7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生物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生物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物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生物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生物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产品检验检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产品检验检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生物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信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7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化工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炼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炼制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细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细化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化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化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合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合成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化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析检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分析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检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装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自动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装防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装防护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花爆竹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花爆竹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轻工纺织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8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轻化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造纸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浆造纸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设计与制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鞋类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鞋类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制造技术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制造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宝首饰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宝首饰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制作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制作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器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器制造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料香精技术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料香精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面精饰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面精饰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包装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策划与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策划与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包装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8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印刷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印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印刷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媒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媒体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数字图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图文信息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媒体设计与制作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设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8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纺织服装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纺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纺织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丝绸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丝绸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织技术与针织服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织技术与针织服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化染整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染整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家用纺织品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用纺织品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材料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材料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非织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机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机电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检验与贸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检验与贸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服装制作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服装制作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药品与粮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9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食品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智能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加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健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卫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检验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检测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检测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酿酒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酿酒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贮运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贮运与营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9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品与医疗器械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产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制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制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制剂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制剂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制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制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兽药制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兽药制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质量与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质量与安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设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经营与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服务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药品监督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药品监督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医疗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设备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用电子仪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密医疗器械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用材料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维护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维护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经营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经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健食品质量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健品开发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经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质量与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9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粮食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工程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储运与质量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油储藏与检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通运输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铁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施工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桥梁隧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桥梁与隧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养路机械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械化维修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运用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车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车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供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供电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车组检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车组检修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综合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铁综合维修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信号自动控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信号自动控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通信与信息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通信与信息化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交通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交通运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客运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客运乘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道路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与桥梁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桥梁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机械化施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路机械化施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工程机械运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机械运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工程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工程造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养护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养护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交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交通技术运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运输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运输与路政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9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营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枢纽运营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技术服务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营销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1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检测与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运用与维修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车身维修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运用安全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检测与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运用与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上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邮轮乘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邮轮乘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安全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与海事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6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机械与智能控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机械与自动控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电气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运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运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子电气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子电气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检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检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装箱运输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装箱运输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上救捞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运输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运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通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通信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翼机驾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翼机驾驶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升机驾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升机驾驶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中乘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中乘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安全技术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安全技术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空中安全保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空中安全保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运行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运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电设备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电设备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电子设备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电子设备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部件修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部件修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器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器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结构修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结构修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地面设备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地面设备维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场务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场务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航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航务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油料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油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管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运输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运输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市轨道交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车辆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车辆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机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机电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通信信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通信信号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供配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供配电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运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邮政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快递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递运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快递智能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通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通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与信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电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电子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像工程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制造技术与设备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工艺与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质量检测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测量技术与仪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互联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互联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智能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智能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产品开发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产品开发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终端技术与应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监控技术应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光电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技术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显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显示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营销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电路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计算机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网络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网络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与信息服务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展示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应用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信息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技术与应用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计算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计算技术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应用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技术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嵌入式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嵌入式技术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网络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块链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应用开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应用开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软件开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制作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制作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码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系统与维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通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通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通信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移动通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通信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软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星通信与导航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工程设计与监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工程设计与监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系统运行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系统运行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互联网络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规划与优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信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信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集成电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技术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电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电子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药卫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临床医学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护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学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中医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骨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骨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灸推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灸推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7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傣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傣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8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哈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1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哈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9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朝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1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朝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药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材生产与加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生产与加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制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制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康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康复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养生保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养生保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膳与食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医学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生物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治疗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治疗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美容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美容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检验与检疫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检验与检疫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康复治疗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辅助器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辅助器具技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假肢与矫形器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语听觉康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语听觉康复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卫生与卫生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监督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信息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信息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防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防医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大数据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口与家庭发展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健康管理与促进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婴幼儿托育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发展与健康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保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保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咨询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咨询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营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营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殖健康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殖健康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9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眼视光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仪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训练与康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经商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政税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税大数据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税务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评估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评估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采购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采购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金融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管理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金融管理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科技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金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实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富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资与理财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券实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券与期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金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金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金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金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托与租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务会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财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会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审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信息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信息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统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大数据分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统计与分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会计核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会计核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调查与统计分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经济贸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贸易实务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商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关务与外贸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关与国际货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外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外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文化贸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文化贸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信息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经纪与代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工商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企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企业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锁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锁经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企业创业与经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企业创业与经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管理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牌代理经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商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商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营销与直播电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营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电子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数据分析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数据分析与应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物流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物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物流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链物流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链物流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物流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物流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与供应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与供应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物流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信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应链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旅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4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旅游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行社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行社经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制旅行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学旅行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学旅行管理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与数字化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宿管理与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葡萄酒文化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葡萄酒营销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艺与茶文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艺与茶叶营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景区开发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景区开发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旅游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展策划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展策划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4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餐饮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餐饮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餐饮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工艺与营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调工艺与营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面点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面点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式烹饪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餐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养配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养配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化艺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艺术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达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播设计与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画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戏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戏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展示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展示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容美体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容美体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品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品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设计与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物形象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物形象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与摄像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与摄像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刻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刻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艺术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饰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饰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玉器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玉器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刺绣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刺绣设计与工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塑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陈列与展示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陈列与展示设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表演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演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演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影视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影视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歌舞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歌舞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曲艺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曲艺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剧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剧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标准舞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标准舞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流行音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流行音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音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伴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伴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调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调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编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编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传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传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尚表演与传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9</w:t>
              <w:br/>
              <w:t>65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表演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特与礼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台艺术设计与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台艺术设计与制作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美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曲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曲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魔术设计与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导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民族文化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表演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表演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美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美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服装与饰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服装与服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技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技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语言文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语言文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民居装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文化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创意与策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创意与策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产业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市场经营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文化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文化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修复与保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少数民族古籍修复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修复与保护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考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古探掘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展示利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博物馆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档案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档案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窟寺保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闻传播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6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闻出版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图文信息处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文信息处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新闻与传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新闻与传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策划与编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版面编辑与校对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与电脑编辑技术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商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出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出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设备应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设备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信息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6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广播影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影视节目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影视节目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广播电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电视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采编与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采编与制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动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动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制片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制片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多媒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多媒体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照明技术与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照明技术与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像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音技术与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音技术与艺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摄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摄像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融媒体技术与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直播与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播与策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播与策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6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媒体广告策划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策划与营销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媒体营销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育与体育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7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教育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早期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早期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英语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7K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科学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教育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教育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教育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教育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教育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8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9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0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道德与法治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教育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2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教育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2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教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7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语言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英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英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日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日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日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日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外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外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中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法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法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西班牙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西班牙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德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德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越南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越南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阿拉伯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阿拉伯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7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体育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体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体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防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防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保健与康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保健与康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指导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指导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健康指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数据分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能训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运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运营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竞技运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竞技运动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尔夫球运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尔夫球运动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雪运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雪设施运维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雪设施运维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艺术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艺术表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安与司法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安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交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务指挥与战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察指挥与战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火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防检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境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察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安全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1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消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1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后勤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1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政治工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防指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艇指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指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指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谋业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抢险救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安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科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3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科学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安全与执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网络安全监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犬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3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犬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侦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4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安全保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4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内安全保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犯罪侦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4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犯罪侦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禁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4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禁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法律实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事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501</w:t>
              <w:br/>
              <w:t>68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助理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事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文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文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察事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察事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法律执行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5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执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6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执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事执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事执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5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执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6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执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5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警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6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警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矫正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矫正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司法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信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信息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鉴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鉴定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信息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信息安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罪犯心理测量与矫正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罪犯心理测量与矫正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戒毒矫治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戒毒矫治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务犯罪预防与控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安全防范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防范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防范技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保卫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安防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共管理与服务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事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务工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工作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工作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管理与服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关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关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益慈善事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益慈善事业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82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福利事业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82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武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82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管理类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政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政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与社会保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与社会保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舆情监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舆情监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事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事务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管理与认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管理与认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指导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服务类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家政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政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健康养老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康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康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婚庆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婚庆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殡葬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殡葬技术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殡葬设备维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陵园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陵园服务与管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文秘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4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文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秘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秘速录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40" w:footer="992" w:bottom="1440"/>
      <w:pgNumType w:start="7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10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09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32:00Z</dcterms:created>
  <dc:creator>新名</dc:creator>
  <dc:description/>
  <dc:language>en-US</dc:language>
  <cp:lastModifiedBy>Administrator</cp:lastModifiedBy>
  <cp:lastPrinted>2021-03-15T16:17:00Z</cp:lastPrinted>
  <dcterms:modified xsi:type="dcterms:W3CDTF">2021-03-17T08:1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519DAEE28E41DABAAA5DCCAC05CF91</vt:lpwstr>
  </property>
  <property fmtid="{D5CDD505-2E9C-101B-9397-08002B2CF9AE}" pid="3" name="KSOProductBuildVer">
    <vt:lpwstr>2052-11.1.0.10356</vt:lpwstr>
  </property>
</Properties>
</file>